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CERCH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cicerchi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/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Testocommento"/>
        <w:rPr>
          <w:rStyle w:val="Rimandocommento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 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cerch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9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cer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ICERCHI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794"/>
        <w:gridCol w:w="3256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nell’anno precedent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CICERCHIA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ICERCHI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0-2,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0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icerchi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icerchi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1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6:00Z</dcterms:modified>
  <cp:revision>14</cp:revision>
  <dc:subject/>
  <dc:title>BARBABIETOLA DA ZUCCHERO</dc:title>
</cp:coreProperties>
</file>